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 (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18294432"/>
            <w:bookmarkStart w:id="1" w:name="__Fieldmark__0_261829443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18294432"/>
            <w:bookmarkStart w:id="3" w:name="__Fieldmark__1_261829443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18294432"/>
            <w:bookmarkStart w:id="5" w:name="__Fieldmark__2_261829443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618294432"/>
            <w:bookmarkStart w:id="7" w:name="__Fieldmark__3_261829443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18294432"/>
            <w:bookmarkStart w:id="9" w:name="__Fieldmark__4_261829443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18294432"/>
            <w:bookmarkStart w:id="11" w:name="__Fieldmark__5_261829443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18294432"/>
            <w:bookmarkStart w:id="13" w:name="__Fieldmark__6_261829443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18294432"/>
            <w:bookmarkStart w:id="15" w:name="__Fieldmark__7_261829443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18294432"/>
            <w:bookmarkStart w:id="17" w:name="__Fieldmark__8_261829443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18294432"/>
            <w:bookmarkStart w:id="19" w:name="__Fieldmark__9_261829443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618294432"/>
            <w:bookmarkStart w:id="21" w:name="__Fieldmark__10_261829443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618294432"/>
            <w:bookmarkStart w:id="23" w:name="__Fieldmark__11_261829443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618294432"/>
            <w:bookmarkStart w:id="25" w:name="__Fieldmark__12_261829443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618294432"/>
            <w:bookmarkStart w:id="27" w:name="__Fieldmark__13_261829443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618294432"/>
            <w:bookmarkStart w:id="29" w:name="__Fieldmark__14_261829443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618294432"/>
            <w:bookmarkStart w:id="31" w:name="__Fieldmark__15_261829443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18294432"/>
            <w:bookmarkStart w:id="34" w:name="__Fieldmark__16_261829443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618294432"/>
            <w:bookmarkStart w:id="36" w:name="__Fieldmark__17_261829443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618294432"/>
            <w:bookmarkStart w:id="38" w:name="__Fieldmark__18_261829443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18294432"/>
            <w:bookmarkStart w:id="40" w:name="__Fieldmark__19_261829443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618294432"/>
            <w:bookmarkStart w:id="42" w:name="__Fieldmark__20_261829443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618294432"/>
            <w:bookmarkStart w:id="44" w:name="__Fieldmark__21_261829443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618294432"/>
            <w:bookmarkStart w:id="46" w:name="__Fieldmark__22_261829443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618294432"/>
            <w:bookmarkStart w:id="48" w:name="__Fieldmark__23_261829443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618294432"/>
            <w:bookmarkStart w:id="50" w:name="__Fieldmark__24_261829443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618294432"/>
            <w:bookmarkStart w:id="52" w:name="__Fieldmark__25_261829443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618294432"/>
            <w:bookmarkStart w:id="54" w:name="__Fieldmark__27_261829443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618294432"/>
            <w:bookmarkStart w:id="56" w:name="__Fieldmark__28_261829443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618294432"/>
            <w:bookmarkStart w:id="58" w:name="__Fieldmark__29_261829443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618294432"/>
            <w:bookmarkStart w:id="60" w:name="__Fieldmark__30_261829443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618294432"/>
            <w:bookmarkStart w:id="62" w:name="__Fieldmark__31_261829443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ume las consecuencias al no cumplir con las normas del salón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 about what I learn from Meli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618294432"/>
            <w:bookmarkStart w:id="64" w:name="__Fieldmark__34_261829443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618294432"/>
            <w:bookmarkStart w:id="66" w:name="__Fieldmark__35_261829443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618294432"/>
            <w:bookmarkStart w:id="68" w:name="__Fieldmark__36_261829443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618294432"/>
            <w:bookmarkStart w:id="70" w:name="__Fieldmark__37_261829443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618294432"/>
            <w:bookmarkStart w:id="72" w:name="__Fieldmark__38_261829443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618294432"/>
            <w:bookmarkStart w:id="74" w:name="__Fieldmark__39_261829443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618294432"/>
            <w:bookmarkStart w:id="76" w:name="__Fieldmark__40_261829443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618294432"/>
            <w:bookmarkStart w:id="78" w:name="__Fieldmark__41_261829443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618294432"/>
            <w:bookmarkStart w:id="80" w:name="__Fieldmark__42_261829443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618294432"/>
            <w:bookmarkStart w:id="82" w:name="__Fieldmark__43_261829443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618294432"/>
            <w:bookmarkStart w:id="84" w:name="__Fieldmark__44_261829443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618294432"/>
            <w:bookmarkStart w:id="86" w:name="__Fieldmark__45_261829443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0th to the 2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 to take out their homework assignment from the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Taller de Afectivida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bout the rules at home.</w:t>
            </w:r>
          </w:p>
        </w:tc>
      </w:tr>
      <w:tr>
        <w:trPr>
          <w:trHeight w:val="83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group by teams, children will share their homework assignment among them. On a cardboard, they will draw and write their conclusions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I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 a plenary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share their work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homework assignment (What rules do I have at home and what consequences do I assume when I don’t follow them)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32:00Z</dcterms:created>
  <dc:creator>Ana Maria</dc:creator>
  <dc:description/>
  <dc:language>en-US</dc:language>
  <cp:lastModifiedBy>Sidey</cp:lastModifiedBy>
  <cp:lastPrinted>2009-01-26T08:55:00Z</cp:lastPrinted>
  <dcterms:modified xsi:type="dcterms:W3CDTF">2013-08-18T16:32:00Z</dcterms:modified>
  <cp:revision>2</cp:revision>
  <dc:subject/>
  <dc:title/>
</cp:coreProperties>
</file>